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Tahoma" w:hAnsi="Tahoma" w:cs="Tahoma"/>
        </w:rPr>
      </w:pPr>
      <w:r>
        <w:rPr/>
        <w:tab/>
        <w:tab/>
        <w:tab/>
        <w:tab/>
        <w:tab/>
        <w:tab/>
      </w:r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ab/>
        <w:tab/>
        <w:tab/>
        <w:t xml:space="preserve">        </w:t>
        <w:tab/>
        <w:t xml:space="preserve">  </w:t>
      </w:r>
      <w:r>
        <w:rPr>
          <w:rFonts w:cs="Tahoma" w:ascii="Tahoma" w:hAnsi="Tahoma"/>
        </w:rPr>
        <w:t>Name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November 22, 2010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Please find a fiction book or nonfiction book which is about a person. 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  <w:t>As you read please keep track of the following:</w:t>
      </w:r>
    </w:p>
    <w:p>
      <w:pPr>
        <w:pStyle w:val="Normal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color w:val="0000FF"/>
        </w:rPr>
        <w:t>A character – what he or she does, says, and thinks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color w:val="0000FF"/>
        </w:rPr>
        <w:t>Your connections – how you connect to a character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  <w:t>The conflicts – what are the conflicts, what leads to the conflict, and how does the main character react to the conflict</w:t>
      </w:r>
    </w:p>
    <w:p>
      <w:pPr>
        <w:pStyle w:val="Normal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 xml:space="preserve">You will have 4 weeks to complete your book and 3 response-journal assignments.  If you finish your book sooner, pick up another book and keep going. 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 xml:space="preserve">Each week I will ask you to compete some writing based on the thoughts you recorded during week.  You may record your thoughts on post-it notes or keep track of them in a Google Doc in your reader’s notebook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  <w:t xml:space="preserve">The following prompts may help you in responding: </w:t>
      </w:r>
    </w:p>
    <w:p>
      <w:pPr>
        <w:pStyle w:val="Normal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  <w:t>How are you like one of the characters?  different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  <w:t>How is the family like your family? different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  <w:t>Have you had similar experiences? Did you have a similar or different reaction/response?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  <w:t>Have you experienced a similar conflict?  How did the character respond?  How did you respond?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  <w:t>Can you find a part of the story that helps you see what a character is like?  What details helped you see this?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  <w:t xml:space="preserve">What problem is a character facing?  How does the character solve the problem?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  <w:t xml:space="preserve">What inner thoughts does the character share?  What do you learn through these thoughts?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  <w:t>At any point as you are reading, do you notice that you are able to predict what a character will do or how the character will react?  How were you able to do this?/What clues were given?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  <w:t xml:space="preserve">Think about any decisions a character made.  What led to the decision?  What does the decision say about the character?  </w:t>
      </w:r>
    </w:p>
    <w:p>
      <w:pPr>
        <w:pStyle w:val="Normal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Note:  At the end of the 4 weeks, you will have had to respond to at least one question about connecting to your character and one question about conflict and your character.  </w:t>
      </w:r>
    </w:p>
    <w:sectPr>
      <w:type w:val="nextPage"/>
      <w:pgSz w:w="12240" w:h="15840"/>
      <w:pgMar w:left="1800" w:right="1800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5:46:00Z</dcterms:created>
  <dc:creator>rowens</dc:creator>
  <dc:description/>
  <cp:keywords/>
  <dc:language>en-US</dc:language>
  <cp:lastModifiedBy>rowens</cp:lastModifiedBy>
  <dcterms:modified xsi:type="dcterms:W3CDTF">2010-11-22T15:46:00Z</dcterms:modified>
  <cp:revision>2</cp:revision>
  <dc:subject/>
  <dc:title/>
</cp:coreProperties>
</file>